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689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4844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0945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8499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97460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1082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75129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20250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6883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085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725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7428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03511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