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848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564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985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385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588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431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604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275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685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385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992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611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757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241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131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852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510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