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017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931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970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333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070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484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63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878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498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505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559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177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236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881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502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