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107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050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932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987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086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514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273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27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393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07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083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886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754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