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946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016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553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954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147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681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719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430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13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166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428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600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697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228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326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952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128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