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461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830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42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674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343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572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135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606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846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363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018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546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190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607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155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