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681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277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9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337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464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857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343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651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189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104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407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210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619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