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59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133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39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99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173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03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64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59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82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41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0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45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204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338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61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76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43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