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284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29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750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01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219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873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88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640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7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41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263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100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519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199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048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