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833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899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909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870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311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499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019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032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133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465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164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952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25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