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4012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7879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0480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5676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1475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0383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7920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5781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1776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9703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799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581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6402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1157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748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1544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2055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