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13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36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55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40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2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5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0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701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84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17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44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48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0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71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83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