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974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698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3964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287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035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504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540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72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88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376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118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833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830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