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639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662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073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195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421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201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75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554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197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846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958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415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024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134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181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013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6288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