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503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929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446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000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268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58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769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8102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478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033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275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315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7262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9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271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