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240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67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832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135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046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493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829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666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7315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244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279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653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682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