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019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6352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806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4549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637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248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601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291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955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56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027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635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578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170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918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920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682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