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44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865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164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84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939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361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393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848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402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625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97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761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258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038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500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