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8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8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99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96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94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52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732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666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6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34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7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5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19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