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190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629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941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276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361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729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852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332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354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31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152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361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100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640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426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468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235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