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169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43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46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41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558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01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265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16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94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87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46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260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66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930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69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