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222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059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48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191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911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635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813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299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311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787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236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713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090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