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692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64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21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77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234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87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45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372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1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666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596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67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65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60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08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342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