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6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383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37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7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7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37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38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41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0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7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5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63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45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727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37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