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89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80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4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27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61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52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055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91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614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79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44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7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