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94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613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23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877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135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004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965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82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644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229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298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662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092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165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407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859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985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