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629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745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837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360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6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140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897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801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93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068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826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281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916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536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069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