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532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31800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3570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3270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8605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3217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1568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3749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1450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6387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924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642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8011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