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58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10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813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0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17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742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35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36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436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983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332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883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82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949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82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621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42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