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1663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96924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95734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15965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51646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99908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67311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37284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63600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99917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23658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88169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3347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11369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17759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