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04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4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018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74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394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829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36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165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45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978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54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858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365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