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9785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785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982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032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140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50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627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190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465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010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76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371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143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071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0428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97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06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