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55492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52539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97682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85963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93493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54018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05692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12931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38788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71615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17845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0136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78176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06005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34854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