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969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68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77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6905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606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052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625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575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857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60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79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7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704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