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09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603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61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619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056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250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337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146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991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53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09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2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032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519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42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57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864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