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580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667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558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500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982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40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842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978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594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611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867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85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559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111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141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