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5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34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25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4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5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75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31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75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6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4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6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3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38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