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86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130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2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553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845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86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1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2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95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89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85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4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27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904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05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791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910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