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5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022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51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50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84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83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52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14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99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90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7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790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6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24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7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