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1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9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1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06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5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153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36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57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6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60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7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665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