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867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122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304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503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104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470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99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480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590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057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583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83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433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117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795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052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595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