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09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060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402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142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482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025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011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339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683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792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18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518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677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172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820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