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692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2003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60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0705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908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0208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616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8847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26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7458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855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87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299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