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684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55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622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06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521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077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831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440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26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187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791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02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076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86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275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423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773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