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212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081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232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311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832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970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038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144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162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901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713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243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046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573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095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