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56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41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2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565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489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107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209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793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66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22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525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462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683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