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934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565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942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582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890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375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949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210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799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244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544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68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190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187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704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547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478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