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2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046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841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090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398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901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516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96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365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47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95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14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10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40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52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