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786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289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111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75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372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998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608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465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002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503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649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237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210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