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192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880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755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933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683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286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88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393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091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138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712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774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453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507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284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226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755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